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Cs/>
          <w:color w:val="373737"/>
          <w:sz w:val="18"/>
          <w:szCs w:val="18"/>
        </w:rPr>
      </w:pPr>
      <w:r>
        <w:rPr>
          <w:rFonts w:cs="Calibri"/>
          <w:bCs/>
          <w:color w:val="373737"/>
          <w:sz w:val="18"/>
          <w:szCs w:val="18"/>
        </w:rPr>
        <w:t>Informacja o projekcie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ytuł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Projekt ustawy o aplikacji mObywate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Autor  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Minister właściwy do spraw informatyzacji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ojekt z dnia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3 czerwca 2022 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sz w:val="18"/>
          <w:szCs w:val="18"/>
        </w:rPr>
        <w:t>informacje o zgłaszającym uwagi</w:t>
      </w:r>
      <w:r>
        <w:rPr/>
        <w:t>:</w:t>
        <w:tab/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rząd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rganizacja samorządowa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Unia Metropolii Polskich im. Pawła Adamowicz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soba do kontaktu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Sylwester Szczepaniak 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e-mail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.szczepaniak@metropolie.p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el.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50546106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>Uwagi: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73"/>
        <w:gridCol w:w="3880"/>
        <w:gridCol w:w="4465"/>
        <w:gridCol w:w="2627"/>
        <w:gridCol w:w="1629"/>
      </w:tblGrid>
      <w:tr>
        <w:trPr>
          <w:trHeight w:val="7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ęść dokumentu, do którego odnosi się uwaga (np. art., nr str., rozdział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reść uwagi (propozycja zmian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zasadnienie uwag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Stanowisko resor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dniesienie do stanowiska resortu</w:t>
            </w:r>
          </w:p>
        </w:tc>
      </w:tr>
      <w:tr>
        <w:trPr>
          <w:trHeight w:val="1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rt. 2 ust. 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Dodać punkt 6) w brzmieniu:</w:t>
            </w:r>
          </w:p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identyfikację i uwierzytelnienie w systemach podmiotów publicznych świadczących usługi inne niż usługi online”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Pełen potencjał aplikacji jako „portfela kart” (portfela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identyfikatorów) jest możliwy do osiągnięcia przy założeniu, że</w:t>
            </w:r>
            <w:r>
              <w:rPr>
                <w:rFonts w:cs="Calibri"/>
                <w:bCs/>
                <w:sz w:val="18"/>
                <w:szCs w:val="18"/>
              </w:rPr>
              <w:t xml:space="preserve"> aplikacja będzie umożliwiała emitowanie identyfikatora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(np. numeru lub skrótu do certyfikatu) za pomocą dostępnie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powszechnych metod (NFC, QRcode, itp.).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 xml:space="preserve"> Taki identyfikator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 xml:space="preserve">mógłby być dobrowolnie wiązany przez użytkownika aplikacji </w:t>
            </w:r>
            <w:r>
              <w:rPr>
                <w:rFonts w:cs="Calibri"/>
                <w:bCs/>
                <w:sz w:val="18"/>
                <w:szCs w:val="18"/>
              </w:rPr>
              <w:t xml:space="preserve">z kontami systemów podmiotów publicznych, w ramach których są świadczone usługi inne niż usługi online. Zapewniłoby to możliwość zastąpienia przez aplikację (w sytuacjach, w których użytkownik wyraziłby chęć) kart bibliotecznych, karnetów na basen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lub podobnego typu zaświadczeń o tożsamości posiadacza.</w:t>
            </w:r>
            <w:r>
              <w:rPr>
                <w:rFonts w:cs="Calibri"/>
                <w:bCs/>
                <w:sz w:val="18"/>
                <w:szCs w:val="18"/>
              </w:rPr>
              <w:t xml:space="preserve"> Identyfikator ten powinien współpracować z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interfejsem maszynowym, który będzie umożliwiał szybkie</w:t>
            </w:r>
            <w:r>
              <w:rPr>
                <w:rFonts w:cs="Calibri"/>
                <w:bCs/>
                <w:sz w:val="18"/>
                <w:szCs w:val="18"/>
              </w:rPr>
              <w:t xml:space="preserve"> odnalezienie konta powiązanego z identyfikatorem a tym samym – zapisanych na koncie informacji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 xml:space="preserve"> o przysługujących</w:t>
            </w:r>
            <w:r>
              <w:rPr>
                <w:rFonts w:cs="Calibri"/>
                <w:bCs/>
                <w:sz w:val="18"/>
                <w:szCs w:val="18"/>
              </w:rPr>
              <w:t xml:space="preserve"> mu uprawnieni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W dalszej perspektywie można pomyśleć o tym, aby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udostępnić taką usługę podmiotom mającym interes prawny</w:t>
            </w:r>
            <w:r>
              <w:rPr>
                <w:rFonts w:cs="Calibri"/>
                <w:bCs/>
                <w:sz w:val="18"/>
                <w:szCs w:val="18"/>
              </w:rPr>
              <w:t xml:space="preserve"> w przetworzeniu szczególnej informacji o posiadaczu (np. czy jest on pełnoletni). Dobrowolne użycie takiego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identyfikatora usprawniłoby automatyzację tych transakcji,</w:t>
            </w:r>
            <w:r>
              <w:rPr>
                <w:rFonts w:cs="Calibri"/>
                <w:bCs/>
                <w:sz w:val="18"/>
                <w:szCs w:val="18"/>
              </w:rPr>
              <w:t xml:space="preserve"> które wymagają weryfikacji cechy okaziciela, ale bez odnoszenia się do jego danych osobowych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2A35"/>
                <w:sz w:val="18"/>
                <w:szCs w:val="18"/>
              </w:rPr>
            </w:pPr>
            <w:r>
              <w:rPr>
                <w:rFonts w:cs="Calibri"/>
                <w:b/>
                <w:color w:val="222A35"/>
                <w:sz w:val="18"/>
                <w:szCs w:val="18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2A35"/>
                <w:sz w:val="18"/>
                <w:szCs w:val="18"/>
              </w:rPr>
              <w:t xml:space="preserve">W obecnej chwili projektodawca nie przewiduje wprowadzenia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opisanego w uwadze rozwiązania</w:t>
            </w:r>
            <w:r>
              <w:rPr>
                <w:rFonts w:cs="Calibri"/>
                <w:color w:val="222A35"/>
                <w:sz w:val="18"/>
                <w:szCs w:val="18"/>
              </w:rPr>
              <w:t>. Jednakże udostępnia, lub będzie udostępniał, inne rozwiąz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pacing w:val="-6"/>
                <w:sz w:val="18"/>
                <w:szCs w:val="18"/>
              </w:rPr>
            </w:pPr>
            <w:r>
              <w:rPr>
                <w:rFonts w:cs="Calibri"/>
                <w:color w:val="222A35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pacing w:val="-6"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>Obecnie oferowane jest już rozwiązanie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 xml:space="preserve"> służące do </w:t>
            </w:r>
            <w:r>
              <w:rPr>
                <w:rFonts w:cs="Calibri"/>
                <w:color w:val="222A35"/>
                <w:sz w:val="18"/>
                <w:szCs w:val="18"/>
              </w:rPr>
              <w:t>przekazy</w:t>
              <w:softHyphen/>
              <w:t xml:space="preserve">wania potwierdzonych danych w usługach „onsite”. Usługa „mObywatel w Instytucjach” pozwala użytkownikowi aplikacji na przekazanie określonych danych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 xml:space="preserve">– poprzez zeskanowanie kodu QR. Dane mogą służyć potwierdzaniu </w:t>
            </w:r>
            <w:r>
              <w:rPr>
                <w:rFonts w:cs="Calibri"/>
                <w:color w:val="222A35"/>
                <w:sz w:val="18"/>
                <w:szCs w:val="18"/>
              </w:rPr>
              <w:t>obecności w placówkach zdrowotnych, bibliotekach, siłowniach, urzędach, a więc w dowolnie zdefinio</w:t>
              <w:softHyphen/>
              <w:t>wanych miejsca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pacing w:val="-6"/>
                <w:sz w:val="18"/>
                <w:szCs w:val="18"/>
              </w:rPr>
            </w:pPr>
            <w:r>
              <w:rPr>
                <w:rFonts w:cs="Calibri"/>
                <w:color w:val="222A35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 xml:space="preserve">Usługa może być wykorzystana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również np. podczas wypełniania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formularzy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 xml:space="preserve">w urzędach. Obywatel 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zamiast wypełniać formularz mógłby zeskanować kod QR,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a dane trafiłyby wprost do systemu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Urzęd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>Należy podkreślić, że usługa mObywatel „mObywatel w Instytucjach” jest udostępniana bezpłat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Uwaga ogóln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Czy mObywatela będzie podłączony do węzła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pacing w:val="-6"/>
                <w:sz w:val="18"/>
                <w:szCs w:val="18"/>
              </w:rPr>
              <w:t>Mobywatel powinien być podłączony do węzła krajowego.</w:t>
            </w:r>
            <w:r>
              <w:rPr>
                <w:rFonts w:cs="Calibri"/>
                <w:bCs/>
                <w:sz w:val="18"/>
                <w:szCs w:val="18"/>
              </w:rPr>
              <w:t xml:space="preserve"> A jeżeli tak to arl 2 ust. 1 pkt 3 wskazujący, że mobywatel. identyfikację i uwierzytelnienie w usłudze online udostęp</w:t>
              <w:softHyphen/>
              <w:t xml:space="preserve">nionej przez podmiot publiczny, o którym mowa w art. 2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ustawy z dnia 17 lutego 2005 r. o informatyzacji działalności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podmiotów realizujących zadania publiczne (Dz. U. z 2021 r.</w:t>
            </w:r>
            <w:r>
              <w:rPr>
                <w:rFonts w:cs="Calibri"/>
                <w:bCs/>
                <w:sz w:val="18"/>
                <w:szCs w:val="18"/>
              </w:rPr>
              <w:t xml:space="preserve"> poz. 2070 i 1087) powinien być zmieniony i wskazywać na usługi online podłączane do węzła w rozumieniu ustawy identyfikacji i usługach zaufania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Uwaga uwzględ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rt. 2 ust. 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nąć ustęp w całości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W kontekście brzmienia ust. 9 ustęp 8 jest zbędny. Co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więcej – jego pozostawienie wywoła trudności interpretacyjne.</w:t>
            </w:r>
            <w:r>
              <w:rPr>
                <w:rFonts w:cs="Calibri"/>
                <w:bCs/>
                <w:sz w:val="18"/>
                <w:szCs w:val="18"/>
              </w:rPr>
              <w:t xml:space="preserve"> Pojawi się wątpliwość, czy ust. 8 jest niezależną względem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ust. 9 podstawą do samodzielnej oceny, czy poziom pewności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i bezpieczeństwa potwierdzenia tożsamości dla danej sytuacji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4"/>
                <w:sz w:val="18"/>
                <w:szCs w:val="18"/>
              </w:rPr>
              <w:t>jest wystarczający. Sytuacja, w której podmioty weryfikujące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samodzielnie decydowałyby, w których przypadkach użycie</w:t>
            </w:r>
            <w:r>
              <w:rPr>
                <w:rFonts w:cs="Calibri"/>
                <w:bCs/>
                <w:sz w:val="18"/>
                <w:szCs w:val="18"/>
              </w:rPr>
              <w:t xml:space="preserve"> aplikacji byłoby wykluczone, prowadziłaby do naruszenia </w:t>
            </w:r>
            <w:r>
              <w:rPr>
                <w:rFonts w:cs="Calibri"/>
                <w:bCs/>
                <w:spacing w:val="-4"/>
                <w:sz w:val="18"/>
                <w:szCs w:val="18"/>
              </w:rPr>
              <w:t xml:space="preserve">pewności obrotu prawnego. Dlatego też przypadki, w których </w:t>
            </w:r>
            <w:r>
              <w:rPr>
                <w:rFonts w:cs="Calibri"/>
                <w:bCs/>
                <w:sz w:val="18"/>
                <w:szCs w:val="18"/>
              </w:rPr>
              <w:t xml:space="preserve">wyklucza się posługiwanie się aplikacją jako nośnikiem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dokumentu tożsamości powinno być stypizowane – zgodnie z brzmieniem ust.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222A35"/>
                <w:sz w:val="18"/>
                <w:szCs w:val="18"/>
              </w:rPr>
              <w:t>Uwaga częściowo uwzględ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 xml:space="preserve">Us. 7 (uprzednio ust8) jest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niezbędny jako przepis materialny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pozwalający na zamieszczenie upoważniania do wydania rozporządzenia. Mając jednakże na uwadze zasygnalizowane wątpliwości w zakresie jego wykładni przepis ten został odpowiednio przeredagowany. Jednocześnie, upoważnienie dla Rady Ministrów do wydania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rozporządzenia, zawarte aktualnie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w ust. 8, zmieniono na obligatoryj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rt. 4 ust. 4 pkt 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 średnikiem dodać: </w:t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sz w:val="18"/>
                <w:szCs w:val="18"/>
              </w:rPr>
              <w:t>i adres do doręczeń elektronicznych”</w:t>
            </w:r>
          </w:p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albo zmienić treść art. 20j ust. 1 pkt 1 </w:t>
            </w:r>
            <w:r>
              <w:rPr>
                <w:rFonts w:cs="Calibri" w:ascii="Calibri" w:hAnsi="Calibri"/>
                <w:bCs/>
                <w:spacing w:val="-2"/>
                <w:sz w:val="18"/>
                <w:szCs w:val="18"/>
              </w:rPr>
              <w:t xml:space="preserve">ustawy z dnia </w:t>
            </w:r>
            <w:r>
              <w:rPr>
                <w:rFonts w:cs="Calibri" w:ascii="Calibri" w:hAnsi="Calibri"/>
                <w:bCs/>
                <w:spacing w:val="-4"/>
                <w:sz w:val="18"/>
                <w:szCs w:val="18"/>
              </w:rPr>
              <w:t>18 listopada 2020 r. o doręczeniach elektronicznych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ne kontaktowe powinny być uzupełnione o adres do doręczeń elektronicznych, o którym mowa w art. 2 pkt 1 ustawy z dnia 18 listopada 2020 r. o doręczeniach elektronicznych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2A35"/>
                <w:sz w:val="18"/>
                <w:szCs w:val="18"/>
              </w:rPr>
            </w:pPr>
            <w:r>
              <w:rPr>
                <w:rFonts w:cs="Calibri"/>
                <w:b/>
                <w:color w:val="222A35"/>
                <w:sz w:val="18"/>
                <w:szCs w:val="18"/>
              </w:rPr>
              <w:t>Uwaga nieaktual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>Oceniana jednostka redakcyjna została usunięta na skutek zmian wprowadzonych w brzmieniu projektu w związku z uwzględ</w:t>
              <w:softHyphen/>
              <w:t xml:space="preserve">nieniem innych uwag. Zgodnie </w:t>
            </w:r>
            <w:r>
              <w:rPr>
                <w:rFonts w:cs="Calibri"/>
                <w:color w:val="222A35"/>
                <w:spacing w:val="-4"/>
                <w:sz w:val="18"/>
                <w:szCs w:val="18"/>
              </w:rPr>
              <w:t>z aktualnym brzmieniem projektu,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zakres danych, z jakich będą mogli korzystać użytkownicy aplikacji mObywatel zostanie uregulowany, w drodze rozpo</w:t>
              <w:softHyphen/>
              <w:t>rządzenia, przez Radę Ministrów (patrz art. 4 ust. 8 projektu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rt. 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rFonts w:cs="Calibri" w:ascii="Calibri" w:hAnsi="Calibri"/>
                <w:spacing w:val="-4"/>
                <w:sz w:val="18"/>
                <w:szCs w:val="18"/>
              </w:rPr>
              <w:t>W przepisie określającym zasady przyznania status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żytkowania aplikacji niepotrzebnie wskazano dokumenty związane z legitymacją.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-6"/>
                <w:sz w:val="18"/>
                <w:szCs w:val="18"/>
              </w:rPr>
              <w:t>Zamiast odwołania do mlegitymacji szkolonej lub studenck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pacing w:val="-6"/>
                <w:sz w:val="18"/>
                <w:szCs w:val="18"/>
              </w:rPr>
              <w:t>należy wprowadzić ogólny przepis, który będzie wskazywał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pacing w:val="-6"/>
                <w:sz w:val="18"/>
                <w:szCs w:val="18"/>
              </w:rPr>
              <w:t>że użytkownik może uwierzytelniać się w aplikacji za pomocą innych metod wskazanych w standardzie usługi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Cs/>
                <w:spacing w:val="-6"/>
                <w:sz w:val="18"/>
                <w:szCs w:val="18"/>
              </w:rPr>
              <w:t>Pozwoli to na zastosowanie innych rozwiązań w przypadk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p. </w:t>
            </w:r>
            <w:r>
              <w:rPr>
                <w:rFonts w:cs="Calibri" w:ascii="Calibri" w:hAnsi="Calibri"/>
                <w:bCs/>
                <w:spacing w:val="-6"/>
                <w:sz w:val="18"/>
                <w:szCs w:val="18"/>
              </w:rPr>
              <w:t>dołączania nowych usług na podstawie art. 6 projektu ustawy.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2A35"/>
                <w:sz w:val="18"/>
                <w:szCs w:val="18"/>
              </w:rPr>
            </w:pPr>
            <w:r>
              <w:rPr>
                <w:rFonts w:cs="Calibri"/>
                <w:b/>
                <w:color w:val="222A35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>Standard usługi nie będzie zawierał odrębnych metod uwierzytelniania użytkowników. Kwestie te (w tym ewentualne wyjątki, tj. np. dla mLegitymacji szkolnej i studenckiej) będzie regulował właśnie art. 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  <w:bookmarkStart w:id="0" w:name="_Hlk108096023"/>
            <w:bookmarkStart w:id="1" w:name="_Hlk108096023"/>
            <w:bookmarkEnd w:id="1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rt. 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upełnić treść art. o wskazanie zakresu danych osobowych przetwarzanych przez  system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pacing w:val="-6"/>
                <w:sz w:val="18"/>
                <w:szCs w:val="18"/>
              </w:rPr>
              <w:t>Nieostre sformułowanie „w zakresie niezbędnym do realizacji</w:t>
            </w:r>
            <w:r>
              <w:rPr>
                <w:rFonts w:cs="Calibri"/>
                <w:bCs/>
                <w:sz w:val="18"/>
                <w:szCs w:val="18"/>
              </w:rPr>
              <w:t xml:space="preserve"> usług udostępnionych w tej aplikacji, a także w celu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zapewnienia bezpieczeństwa teleinformatycznego i bezpie</w:t>
              <w:softHyphen/>
              <w:t>czeństwa</w:t>
            </w:r>
            <w:r>
              <w:rPr>
                <w:rFonts w:cs="Calibri"/>
                <w:bCs/>
                <w:sz w:val="18"/>
                <w:szCs w:val="18"/>
              </w:rPr>
              <w:t xml:space="preserve"> obrotu prawnego” nie daje pewności, c</w:t>
            </w:r>
            <w:r>
              <w:rPr>
                <w:rFonts w:cs="Calibri"/>
                <w:bCs/>
                <w:spacing w:val="-4"/>
                <w:sz w:val="18"/>
                <w:szCs w:val="18"/>
              </w:rPr>
              <w:t>zy zakres danych osobowych przetwarzanych przez system</w:t>
            </w:r>
            <w:r>
              <w:rPr>
                <w:rFonts w:cs="Calibri"/>
                <w:bCs/>
                <w:sz w:val="18"/>
                <w:szCs w:val="18"/>
              </w:rPr>
              <w:t xml:space="preserve"> będzie ograniczony do jakiegoś konkretnego zakresu danych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osobowych, którego użytkownik aplikacji będzie świadomy</w:t>
            </w:r>
            <w:r>
              <w:rPr>
                <w:rFonts w:cs="Calibri"/>
                <w:bCs/>
                <w:sz w:val="18"/>
                <w:szCs w:val="18"/>
              </w:rPr>
              <w:t xml:space="preserve"> (także w kontekście używania różnego rodzaju usług onlin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2A35"/>
                <w:sz w:val="18"/>
                <w:szCs w:val="18"/>
              </w:rPr>
            </w:pPr>
            <w:r>
              <w:rPr>
                <w:rFonts w:cs="Calibri"/>
                <w:b/>
                <w:color w:val="222A35"/>
                <w:sz w:val="18"/>
                <w:szCs w:val="18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 xml:space="preserve">Zakres danych, z jakich danych użytkownik będzie mógł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korzystać w ramach wybranych przez siebie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 xml:space="preserve">usług w aplikacji mObywatel, zostanie uregulowany przez Radę Ministrów, w drodze rozporządzenia wydanego na podstawie </w:t>
            </w:r>
            <w:r>
              <w:rPr>
                <w:rFonts w:cs="Calibri"/>
                <w:color w:val="222A35"/>
                <w:sz w:val="18"/>
                <w:szCs w:val="18"/>
              </w:rPr>
              <w:t>art. 4 ust. 8 projektu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System mObywatel jest systemem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rozproszonym, a dane pobierane z rejestrów/systemów teleinfor</w:t>
              <w:softHyphen/>
              <w:t>matycznych w ramach usług offlinowych są pobierane przez użytkownika bezpośrednio na swój telefon w postaci zaszyfrowanej. Nie są one przechowywane w systemie mObywatel, za wyjątkiem danych: niezbędnych do wydania certyfikatu użytkownika, identyfikujących dokument elektroniczny udostępniony w aplikacji mObywatel, odłożonych w logach lub potrzebnych do wydania mLegitymacji szkolnej i mLegitymacji studenc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2A35"/>
                <w:sz w:val="18"/>
                <w:szCs w:val="18"/>
              </w:rPr>
              <w:t xml:space="preserve">W systemie mObywatel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przetwarzana są dane dla których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minister właściwy do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spraw informatyzacji je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- administratorem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alb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2A35"/>
                <w:sz w:val="18"/>
                <w:szCs w:val="18"/>
              </w:rPr>
              <w:t xml:space="preserve">- podmiotem przetwarzającym na podstawie porozumień (w przyszłości także standardu), w zakresie usług udostępnianych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przez inne podmioty, np. Ministra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Zdrowi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 xml:space="preserve">W procesie udostępniania nowej usługi administrator danych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przeprowadza analizę niezbędnego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zakresu danych w celu udostepnienia danej usługi. Następnie, w sytuacjach w których minister właściwy do spraw informatyzacji,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jest podmiotem przetwarzającym –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zakres danych mu powierzanych jest wskazany w porozumieniu, a po wejściu w życie ustawy będzie wskazywany także w standardzie. Po wdrożeniu usługi  zakres przetwarzanych danych wskazany jest w regulaminie, dostępnym dla każdego użytkownika lub innych osób zaintereso</w:t>
              <w:softHyphen/>
              <w:t xml:space="preserve">wanych (na BIP ministra właściwego do spraw cyfryzacji lub w aplikacji mObywatel). Należy podkreślić, że każdy użytkownik aplikacji mObywatel </w:t>
            </w:r>
            <w:r>
              <w:rPr>
                <w:rFonts w:cs="Calibri"/>
                <w:color w:val="222A35"/>
                <w:spacing w:val="-6"/>
                <w:sz w:val="18"/>
                <w:szCs w:val="18"/>
              </w:rPr>
              <w:t>informowany jest o zakresie przetwarzania danych przed rozpo</w:t>
              <w:softHyphen/>
              <w:t>częciem korzystania z danej usługi.</w:t>
            </w:r>
            <w:r>
              <w:rPr>
                <w:rFonts w:cs="Calibri"/>
                <w:color w:val="222A35"/>
                <w:sz w:val="18"/>
                <w:szCs w:val="18"/>
              </w:rPr>
              <w:t xml:space="preserve"> Z uwagi na zapewnienie dynamicznego rozwoju aplikacji mObywatel zamkniecie katalogu przetwarzanych danych na poziomie ustawy spowodo</w:t>
              <w:softHyphen/>
              <w:t xml:space="preserve">wałoby brak możliwości sprawnego odpowiadania na potrzeby społeczeństwa i przyszłych podmiotów, które chciałyby udostępnić swoje usługi w aplikacji mObywatel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rt. 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rt. 9. W ustawie z dnia 8 marca 1990 r. o samorządzie gminnym (Dz. U. z 2022 r. poz. 559, 583, 1005 i 1079) w art. 7 dodaje się ust. 2a w brzmieni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„</w:t>
            </w:r>
            <w:r>
              <w:rPr>
                <w:rFonts w:cs="Calibri"/>
                <w:bCs/>
                <w:sz w:val="18"/>
                <w:szCs w:val="18"/>
              </w:rPr>
              <w:t xml:space="preserve">2a. Minister właściwy do spraw informatyzacji zapewnia gminie możliwość świadczenia usługi umożliwiającej wydawanie i wykorzystywanie dokumentów elektronicznych, które poświadczają długoterminowe uprawnienia do korzystania 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>z lokalnego transportu zbiorowego, obsługiwanych</w:t>
            </w:r>
            <w:r>
              <w:rPr>
                <w:rFonts w:cs="Calibri"/>
                <w:bCs/>
                <w:sz w:val="18"/>
                <w:szCs w:val="18"/>
              </w:rPr>
              <w:t xml:space="preserve"> przy użyciu publicznej aplikacji mobilnej, o której mowa w ustawie z dnia … o aplikacji mObywatel (Dz. U. poz.  …).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Przepis wydaje się zbędny, jeżeli w przepisach o usługach są wskazane podmioty publiczne. Poza tym to jest przepis kazuistyczny. Jego umieszczenie w ustawie ustrojowej w tym kształcie powoduje, że nie będzie możliwe wyko</w:t>
              <w:softHyphen/>
              <w:t xml:space="preserve">rzystanie aplikacji dla innych lokalnych potrzeb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W konsekwencji przepis należy usunąć albo zmienić na regulację ogólną – najlepiej w tej ustawie a nie w ustawie samorządowej (gdyż nie ustawa ustrojowa nie jest w tym przypadku adekwatna). Wzór dla podobnej regulacji znajduje się w PZP gdzie wskazano, że na rzecz jst minister morze tworzyć określone formy wsparcia np. zamówienia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2A35"/>
                <w:sz w:val="18"/>
                <w:szCs w:val="18"/>
              </w:rPr>
            </w:pPr>
            <w:r>
              <w:rPr>
                <w:rFonts w:cs="Calibri"/>
                <w:b/>
                <w:color w:val="222A35"/>
                <w:sz w:val="18"/>
                <w:szCs w:val="18"/>
              </w:rPr>
              <w:t xml:space="preserve">Uwaga uwzględnio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color w:val="222A35"/>
                <w:sz w:val="18"/>
                <w:szCs w:val="18"/>
              </w:rPr>
              <w:t>Brzmienie projektu zostało odpowiednio skorygowane (patrz art. 16 projektu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746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UWAGI W RAMACH UZGODNIEŃ Z KOMISJĄ WSPÓLNĄ RZĄDU I SAMORZĄDU TERYTORIALNEGO</w:t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ascii="Times" w:hAnsi="Times" w:cs="Times New Roman"/>
      <w:sz w:val="24"/>
      <w:szCs w:val="24"/>
    </w:rPr>
  </w:style>
  <w:style w:type="character" w:styleId="Ppogrubienie">
    <w:name w:val="_P_ –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ocnowyrniony">
    <w:name w:val="Mocno wyr・ｽ?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360" w:before="0" w:after="0"/>
    </w:pPr>
    <w:rPr>
      <w:rFonts w:ascii="Times" w:hAnsi="Times" w:cs="Times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Domylnie">
    <w:name w:val="Domy?lni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46:00Z</dcterms:created>
  <dc:creator>Dorota</dc:creator>
  <dc:description/>
  <cp:keywords/>
  <dc:language>en-US</dc:language>
  <cp:lastModifiedBy>Witkowska-Krzymowska Magdalena</cp:lastModifiedBy>
  <dcterms:modified xsi:type="dcterms:W3CDTF">2022-11-28T05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8AB4C8D39F82489301B65878D79393</vt:lpwstr>
  </property>
</Properties>
</file>